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en-US"/>
        </w:rPr>
        <w:t xml:space="preserve"> 400-50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en-US"/>
        </w:rPr>
        <w:t xml:space="preserve"> 23.  јануар  </w:t>
      </w:r>
      <w:r>
        <w:rPr>
          <w:rFonts w:cs="Arial" w:ascii="Arial" w:hAnsi="Arial"/>
          <w:b/>
          <w:lang w:val="ru-RU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en-U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 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en-US"/>
        </w:rPr>
        <w:t>23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 А К Љ У Ч А К  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</w:rPr>
        <w:t>на закључењ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CS"/>
        </w:rPr>
        <w:t>говор</w:t>
      </w:r>
      <w:r>
        <w:rPr>
          <w:rFonts w:cs="Arial" w:ascii="Arial" w:hAnsi="Arial"/>
          <w:b/>
        </w:rPr>
        <w:t>а о конверзији потраживања у капитал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је се сагласност на закључење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 конверзији потраживања у капитал између града Крагујевца и Предузећа за производњу гумарских и хемијских производа Trayal korporacija AD Kruševac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свему као у тексту Предлог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говора.</w:t>
      </w:r>
    </w:p>
    <w:p>
      <w:pPr>
        <w:pStyle w:val="Default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Уговор из поглавља I овог закључка у име  града Крагујевца, потписује Радомир Николић, Градоначелни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 xml:space="preserve">м </w:t>
      </w:r>
      <w:r>
        <w:rPr>
          <w:rFonts w:cs="Arial" w:ascii="Arial" w:hAnsi="Arial"/>
          <w:lang w:val="sr-CS"/>
        </w:rPr>
        <w:t>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Закључцима Владе Републике Србије </w:t>
      </w:r>
      <w:r>
        <w:rPr>
          <w:rFonts w:cs="Arial" w:ascii="Arial" w:hAnsi="Arial"/>
        </w:rPr>
        <w:t xml:space="preserve">05 Број 023-8267/2016-1 од 11.октобра 2016. године и </w:t>
      </w:r>
      <w:r>
        <w:rPr>
          <w:rFonts w:cs="Arial" w:ascii="Arial" w:hAnsi="Arial"/>
          <w:lang w:val="sr-RS"/>
        </w:rPr>
        <w:t xml:space="preserve">5 Број 023-8375/2017 од 31. августа 2017. године, </w:t>
      </w:r>
      <w:r>
        <w:rPr>
          <w:rFonts w:cs="Arial" w:ascii="Arial" w:hAnsi="Arial"/>
        </w:rPr>
        <w:t xml:space="preserve">дата је препорука </w:t>
      </w:r>
      <w:r>
        <w:rPr>
          <w:rFonts w:cs="Arial" w:ascii="Arial" w:hAnsi="Arial"/>
          <w:lang w:val="sr-RS"/>
        </w:rPr>
        <w:t xml:space="preserve">надлежним органима јединице локалне самоуправе да у поступку усвајања унапред припремљеног плана реорганизације </w:t>
      </w:r>
      <w:r>
        <w:rPr>
          <w:rFonts w:cs="Arial" w:ascii="Arial" w:hAnsi="Arial"/>
        </w:rPr>
        <w:t>Предузећа за производњу гумарских и хемијских производа Trayal korporacija АD Кruševac</w:t>
      </w:r>
      <w:r>
        <w:rPr>
          <w:rFonts w:cs="Arial" w:ascii="Arial" w:hAnsi="Arial"/>
          <w:lang w:val="sr-RS"/>
        </w:rPr>
        <w:t xml:space="preserve"> донесу одлуку којом се даје сагласност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 се потраживања локалних самоуправа према Друштву по основу уступљених јавних прихода са стањем на дан</w:t>
      </w:r>
      <w:r>
        <w:rPr>
          <w:rFonts w:cs="Arial" w:ascii="Arial" w:hAnsi="Arial"/>
          <w:lang w:val="sr-CS"/>
        </w:rPr>
        <w:t xml:space="preserve"> 31. децембар </w:t>
      </w:r>
      <w:r>
        <w:rPr>
          <w:rFonts w:cs="Arial" w:ascii="Arial" w:hAnsi="Arial"/>
          <w:lang w:val="sr-RS"/>
        </w:rPr>
        <w:t>2016. године, као и потраживања према Друштву настала у периоду после 31. децембра 2016. године до дана доношења решења о потврђивању усвајања у</w:t>
      </w:r>
      <w:r>
        <w:rPr>
          <w:rFonts w:cs="Arial" w:ascii="Arial" w:hAnsi="Arial"/>
          <w:lang w:val="sr-CS"/>
        </w:rPr>
        <w:t>напред припремље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 п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реорганизације</w:t>
      </w:r>
      <w:r>
        <w:rPr>
          <w:rFonts w:cs="Arial" w:ascii="Arial" w:hAnsi="Arial"/>
          <w:lang w:val="sr-RS"/>
        </w:rPr>
        <w:t xml:space="preserve">, конвертују у трајни улог </w:t>
      </w:r>
      <w:r>
        <w:rPr>
          <w:rFonts w:cs="Arial" w:ascii="Arial" w:hAnsi="Arial"/>
        </w:rPr>
        <w:t xml:space="preserve">града Крагујевца </w:t>
      </w:r>
      <w:r>
        <w:rPr>
          <w:rFonts w:cs="Arial" w:ascii="Arial" w:hAnsi="Arial"/>
          <w:lang w:val="sr-RS"/>
        </w:rPr>
        <w:t>у капиталу Друштв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купштина града Крагујевца дана 24.11.2017. године, донела је Одлуку о конверзији потраживања града Крагујевца према Trayal korporacija AD Kruševac у удео града Крагујевца у капиталу Trayal korporacija AD Kruševac број 400-1487/17-I у износу 43.408,32 динар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напред припремљен план реорганизације Предузећа за производњу гумарских и хемијских производа Trayal korporacija АD Kruševac усвојен је решењем Привредног суда у Краљеву број 4Рео 2/2017 од 14.12.2017.године и потврђен решењем Привредног Апелационог суда у Београду 8Пвж. 314/18 од 02.08.2018.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Latn-CS"/>
        </w:rPr>
        <w:t xml:space="preserve">аписником </w:t>
      </w:r>
      <w:r>
        <w:rPr>
          <w:rFonts w:cs="Arial" w:ascii="Arial" w:hAnsi="Arial"/>
          <w:lang w:val="sr-RS"/>
        </w:rPr>
        <w:t>Републике Србије Министарства Финансија Пореске управе Центар за велике пореске обвезнике број ЦВП- 433-12-3238/2017-Ј60 од 25.12.2018. године, евидентиране су неизмирене обавезе по основу јавних прихода на дан 31.12.2016. године са каматом до 2.8.2018. године, према граду Крагујевцу 47.457,70 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лог за доношење овог закључка је формалне природе и представља основ за закључивање у</w:t>
      </w:r>
      <w:r>
        <w:rPr>
          <w:rFonts w:cs="Arial" w:ascii="Arial" w:hAnsi="Arial"/>
          <w:lang w:val="sr-CS"/>
        </w:rPr>
        <w:t>говор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 конверзији потраживања у капитал, између града Крагујевца и Предузећа за производњу гумарских и хемијских производа Trayal korporacija АD Кruševac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9:00Z</dcterms:created>
  <dc:creator>Urbanizam35</dc:creator>
  <dc:description/>
  <cp:keywords/>
  <dc:language>en-US</dc:language>
  <cp:lastModifiedBy>hhhggrreeww</cp:lastModifiedBy>
  <cp:lastPrinted>2019-01-17T10:12:00Z</cp:lastPrinted>
  <dcterms:modified xsi:type="dcterms:W3CDTF">2019-01-23T12:09:00Z</dcterms:modified>
  <cp:revision>72</cp:revision>
  <dc:subject/>
  <dc:title> </dc:title>
</cp:coreProperties>
</file>